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firstLine="496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5</w:t>
      </w:r>
    </w:p>
    <w:p>
      <w:pPr>
        <w:pStyle w:val="ConsNormal"/>
        <w:widowControl/>
        <w:spacing w:lineRule="exact" w:line="240"/>
        <w:ind w:left="3420" w:firstLine="5940"/>
        <w:rPr/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>2016 год»</w:t>
      </w:r>
    </w:p>
    <w:p>
      <w:pPr>
        <w:pStyle w:val="Normal"/>
        <w:ind w:left="3420" w:firstLine="5940"/>
        <w:rPr>
          <w:sz w:val="28"/>
          <w:szCs w:val="28"/>
        </w:rPr>
      </w:pPr>
      <w:r>
        <w:rPr>
          <w:sz w:val="28"/>
          <w:szCs w:val="28"/>
        </w:rPr>
        <w:t>от « ___ » _______________ 2015 г.   № ______</w:t>
      </w:r>
    </w:p>
    <w:p>
      <w:pPr>
        <w:pStyle w:val="Heading"/>
        <w:ind w:left="5246" w:firstLine="63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</w:t>
      </w:r>
    </w:p>
    <w:p>
      <w:pPr>
        <w:pStyle w:val="Normal"/>
        <w:spacing w:lineRule="exact" w:line="240"/>
        <w:ind w:left="540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оходов бюджета города-курорта Кисловодска по группам, подгруппам и статьям </w:t>
      </w:r>
      <w:r>
        <w:rPr>
          <w:color w:val="000000"/>
          <w:sz w:val="28"/>
          <w:szCs w:val="28"/>
        </w:rPr>
        <w:t xml:space="preserve">классификации доходов бюджетов </w:t>
      </w:r>
    </w:p>
    <w:p>
      <w:pPr>
        <w:pStyle w:val="Normal"/>
        <w:spacing w:lineRule="exact" w:line="240"/>
        <w:ind w:left="5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ой классификации Российской Федерации на 2016 год</w:t>
      </w:r>
    </w:p>
    <w:p>
      <w:pPr>
        <w:pStyle w:val="Normal"/>
        <w:ind w:right="-11" w:hanging="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080"/>
        <w:gridCol w:w="1620"/>
      </w:tblGrid>
      <w:tr>
        <w:trPr>
          <w:trHeight w:val="9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45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000 1 00 00000 00 0000 000</w:t>
            </w:r>
          </w:p>
        </w:tc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0 646,7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000 1 01 00000 00 0000 00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4" w:leader="none"/>
              </w:tabs>
              <w:ind w:right="7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 002,0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000 1 01 02000 01 0000 11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4" w:leader="none"/>
              </w:tabs>
              <w:ind w:right="7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 002,02</w:t>
            </w:r>
          </w:p>
        </w:tc>
      </w:tr>
      <w:tr>
        <w:trPr>
          <w:trHeight w:val="5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/>
                <w:sz w:val="28"/>
                <w:szCs w:val="20"/>
              </w:rPr>
              <w:t>000 1 01 02010 01 0000 11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8"/>
                <w:szCs w:val="20"/>
              </w:rPr>
              <w:t>Налог на доходы физических лиц с доходов, источником которых  является налоговый агент, за исключением доходов, в отношении которых исчисление и уплата налога осуществляется в соответствии со статьями 227,227.1. и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 896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/>
                <w:sz w:val="28"/>
                <w:szCs w:val="20"/>
              </w:rPr>
              <w:t>000 1 01 02020 01 0000 11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8"/>
                <w:szCs w:val="20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18,40</w:t>
            </w:r>
          </w:p>
        </w:tc>
      </w:tr>
      <w:tr>
        <w:trPr>
          <w:trHeight w:val="29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/>
                <w:sz w:val="28"/>
                <w:szCs w:val="20"/>
              </w:rPr>
              <w:t>000 1 01 02030 01 0000 11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Налог на доходы физических лиц с доходов,  полученных физическими лицами, в соответствии со статьей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62</w:t>
            </w:r>
          </w:p>
        </w:tc>
      </w:tr>
      <w:tr>
        <w:trPr>
          <w:trHeight w:val="29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sz w:val="28"/>
                <w:szCs w:val="26"/>
              </w:rPr>
              <w:t>000 1 03 00000 00 0000 00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8"/>
                <w:szCs w:val="20"/>
              </w:rPr>
            </w:pPr>
            <w:r>
              <w:rPr>
                <w:sz w:val="28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12,0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sz w:val="28"/>
                <w:szCs w:val="26"/>
              </w:rPr>
              <w:t>000 1 03 02000 01 0000 11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8"/>
                <w:szCs w:val="20"/>
              </w:rPr>
            </w:pPr>
            <w:r>
              <w:rPr>
                <w:sz w:val="28"/>
                <w:szCs w:val="2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12,0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00 1 03 02230 01 0000 11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59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00 1 03 02240 01 0000 11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00 1 03 02250 01 0000 11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86,1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00 1 03 02260 01 0000 11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388,6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0000 00 0000 00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 924,1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00 1 05 02000 02 0000 11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 334,28</w:t>
            </w:r>
          </w:p>
        </w:tc>
      </w:tr>
      <w:tr>
        <w:trPr>
          <w:trHeight w:val="3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00 1 05 02010 02 0000 11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 296,9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00 1 05 02020 02 0000 11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00 1 05 03000 01 0000 11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9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00 1 05 03010 01 0000 11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9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/>
                <w:sz w:val="28"/>
                <w:szCs w:val="20"/>
              </w:rPr>
              <w:t>000 1 05 04000 02 0000 11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8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/>
                <w:sz w:val="28"/>
                <w:szCs w:val="20"/>
              </w:rPr>
              <w:t>000 1 05 04010 02 0000 11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8"/>
                <w:szCs w:val="2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0000 00 0000 00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 976,69</w:t>
            </w:r>
          </w:p>
        </w:tc>
      </w:tr>
      <w:tr>
        <w:trPr>
          <w:trHeight w:val="32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00 1 06 01000 00 0000 110</w:t>
            </w:r>
          </w:p>
        </w:tc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106,15</w:t>
            </w:r>
          </w:p>
        </w:tc>
      </w:tr>
      <w:tr>
        <w:trPr>
          <w:trHeight w:val="4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00 1 06 01020 04 0000 11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0" w:hanging="0"/>
              <w:jc w:val="both"/>
              <w:rPr>
                <w:szCs w:val="28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106,1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00 1 06 06000 00 0000 11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 870,5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00 1 06 06010 00 0000 11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Земельный налог,  взимаемый  по  ставкам, установленным  в соответствии с подпунктом  1  пункта  1 статьи 394 Налогового кодекса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 502,15</w:t>
            </w:r>
          </w:p>
        </w:tc>
      </w:tr>
      <w:tr>
        <w:trPr>
          <w:trHeight w:val="11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00 1 06 06012 04 0000 11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 взимаемый  по  ставкам, установленным  в соответствии с подпунктом  1  пункта  1 статьи 394 Налогового кодекса Российской Федерации и применяемым к объектам налогообложения,    расположенным в границах городски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 502,1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00 1 06 06020 00 0000 11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Земельный налог,  взимаемый  по  ставкам, установленным  в соответствии с подпунктом  2  пункта  1 статьи 394 Налогового кодекса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 368,3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00 1 06 06022 04 0000 11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 взимаемый  по  ставкам, установленным  в соответствии с подпунктом  2  пункта  1 статьи 394 Налогового кодекса Российской Федерации и применяемым к объектам налогообложения,    расположенным в границах городски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 368,3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0000 00 0000 00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00,00</w:t>
            </w:r>
          </w:p>
        </w:tc>
      </w:tr>
      <w:tr>
        <w:trPr>
          <w:trHeight w:val="47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00 1 08 03000 01 0000 11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   пошлина    по  делам, рассматриваемым   в    судах       общей юрисдикции,   мировыми   судьям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00 1 08 03010 01 0000 11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   пошлина    по  делам, рассматриваемым   в    судах       общей юрисдикции,   мировыми   судьями (за исключением Верховного   Суда Российской Федер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00 1 08 07000 01 0000 11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00 1 08 07150 01 0000 11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0000 00 0000 00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 990,2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00 00 0000 12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 730,2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00 1 11 05010 00 0000 12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 130,00</w:t>
            </w:r>
          </w:p>
        </w:tc>
      </w:tr>
      <w:tr>
        <w:trPr>
          <w:trHeight w:val="4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00 1 11 05012 04 0000 12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 13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00 1 11 05030 00 0000 12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2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00 1 11 05034 04 0000 12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2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70 00 0000 12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74 04 0000 12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/>
                <w:sz w:val="28"/>
                <w:szCs w:val="20"/>
              </w:rPr>
              <w:t>000 1 11 07000 00 0000 12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8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/>
                <w:sz w:val="28"/>
                <w:szCs w:val="20"/>
              </w:rPr>
              <w:t>000 1 11 07014 04 0000 12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8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0000 00 0000 00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00 1 12 01000 01 0000 12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00 1 12 01010 01 0000 12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00 1 12 01020 01 0000 12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00 1 12 01030 01 0000 12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выбросы загрязняющих веществ в водные объек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32</w:t>
            </w:r>
          </w:p>
        </w:tc>
      </w:tr>
      <w:tr>
        <w:trPr>
          <w:trHeight w:val="4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00 1 12 01040 01 0000 12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00 1 13 00000 00 0000 00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00 1 13 01000 00 0000 13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оказания платных усл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00 1 13 01990 00 0000 13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0</w:t>
            </w:r>
          </w:p>
        </w:tc>
      </w:tr>
      <w:tr>
        <w:trPr>
          <w:trHeight w:val="7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00 1 13 01994 04 0000 13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0</w:t>
            </w:r>
          </w:p>
        </w:tc>
      </w:tr>
      <w:tr>
        <w:trPr>
          <w:trHeight w:val="1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606 1 13 01994 04 0000 13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0</w:t>
            </w:r>
          </w:p>
        </w:tc>
      </w:tr>
      <w:tr>
        <w:trPr>
          <w:trHeight w:val="1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642 1 13 01994 04 0000 13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0</w:t>
            </w:r>
          </w:p>
        </w:tc>
      </w:tr>
      <w:tr>
        <w:trPr>
          <w:trHeight w:val="47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0000 00 0000 00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00,00</w:t>
            </w:r>
          </w:p>
        </w:tc>
      </w:tr>
      <w:tr>
        <w:trPr>
          <w:trHeight w:val="3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00 1 14 02000 00 0000 00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00,00</w:t>
            </w:r>
          </w:p>
        </w:tc>
      </w:tr>
      <w:tr>
        <w:trPr>
          <w:trHeight w:val="3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00 1 14 02040 04 0000 44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00,00</w:t>
            </w:r>
          </w:p>
        </w:tc>
      </w:tr>
      <w:tr>
        <w:trPr>
          <w:trHeight w:val="60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00 1 14 02042 04 0000 44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00,00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0000 00 0000 00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97,02</w:t>
            </w:r>
          </w:p>
        </w:tc>
      </w:tr>
      <w:tr>
        <w:trPr>
          <w:trHeight w:val="60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3000 00 0000 14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60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3010 01 0000 14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о налогах и сборах, предусмотренные статьями 116, 118, статьи 120, статьей 119.1, пунктами 1 и 2 статьи 120, статьями 125, 126,128,129,129.1, 132, 133, 134, 135, 135.1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3030 01 0000 14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6000 01 0000 14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расчётов и (или) расчетов с использованием платёжных ка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8000 01 0000 14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административные 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4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8010 01 0000 14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4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21000 04 0000 14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21040 04 0000 14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25000 00 0000 14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25050 01 0000 14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25060 01 0000 14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28000 01 0000 14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000 1 16 30000 01 0000  14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0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00 1 16 30013 01 0000 14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00 1 16 30030 01 0000 14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енежные взыскания (штрафы) за  правонарушения в области дорожного дв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00 1 16 43000 01 0000 14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 Российской Федерации об административных правонаруше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00</w:t>
            </w:r>
          </w:p>
        </w:tc>
      </w:tr>
      <w:tr>
        <w:trPr>
          <w:trHeight w:val="483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90000 00 0000 140</w:t>
            </w:r>
          </w:p>
        </w:tc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6,62</w:t>
            </w:r>
          </w:p>
        </w:tc>
      </w:tr>
      <w:tr>
        <w:trPr>
          <w:trHeight w:val="58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90040 04 0000 14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6,62</w:t>
            </w:r>
          </w:p>
        </w:tc>
      </w:tr>
      <w:tr>
        <w:trPr>
          <w:trHeight w:val="40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00 1 17 00000 00 0000 00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5000 00 0000 18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32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5040 04 0000 18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 бюджетов городски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46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0 00000 00 0000 00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0 896,73</w:t>
            </w:r>
          </w:p>
        </w:tc>
      </w:tr>
      <w:tr>
        <w:trPr>
          <w:trHeight w:val="6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0000 00 0000 00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0 896,7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00 2 02 01000 00 0000 151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 197,9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00 2 02 01001 04 0000 151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 197,9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3000 00 0000 151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 868,24</w:t>
            </w:r>
          </w:p>
        </w:tc>
      </w:tr>
      <w:tr>
        <w:trPr>
          <w:trHeight w:val="70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3001 04 0000 151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 146,50</w:t>
            </w:r>
          </w:p>
        </w:tc>
      </w:tr>
      <w:tr>
        <w:trPr>
          <w:trHeight w:val="70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3004 04 0000 151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39,60</w:t>
            </w:r>
          </w:p>
        </w:tc>
      </w:tr>
      <w:tr>
        <w:trPr>
          <w:trHeight w:val="70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3007 04 0000 151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1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00 2 02 03012 04 0000 151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3013 04 0000 151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972,9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000 2 02 03022 04 0000 151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 207,5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00 2 02 03024 04 0026 151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городских округов на выполнение передаваемых полномочий субъектов Российской Федерации по организации и осуществлению деятельности по опеке и попечительству в области здравоохран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5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00 2 02 03024 04 0028 151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по организации и осуществлению деятельности по опеке и попечительству в области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44,1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00 2 02 03024 04 0029 151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городских округов на выполнение передаваемых полномочий субъектов Российской Федерации по обеспечению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 Ставропольского кра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4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00 2 02 03024 04 0038 151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на выплату ежемесячной доплаты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00 2 02 03024 04 0039 151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на выплату ежемесячных денежных выплат семьям погибших ветеранов боевых дейст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5</w:t>
            </w:r>
          </w:p>
        </w:tc>
      </w:tr>
      <w:tr>
        <w:trPr>
          <w:trHeight w:val="9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00 2 02 03024 04 0040 151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на 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5,7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00 2 02 03024 04 0041 151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на предоставление мер социальной поддержки многодетным семь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02,8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00 2 02 03024 04 0042 151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городских округов на выполнение передаваемых полномочий субъектов Российской Федерации на выплату ежегодного социального пособия на проезд учащимся (студентам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9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00 2 02 03024 04 0043 151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на обеспечение мер социальной поддержки ветеранов труда Ставропольского кр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 496,0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00 2 02 03024 04 0045 151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на реализацию Закона Ставропольского края «О наделении органов местного самоуправления муниципальных районов и городских округов в Ставропольском крае отдельными полномочиями Ставропольского края по формированию, содержанию и использованию Архивного фонда Ставропольского кра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5,8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00 2 02 03024 04 0047 151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 на обеспечение деятельности комиссий по делам несовершеннолетних и защите их прав в муниципальных районах и городских округах Ставропольского кр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00 2 02 03024 04 0066 151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на выплату ежемесячного пособия на ребе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951,7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00 2 02 03024 04 0067 151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на обеспечение мер социальной поддержки ветеранов труда и тружеников ты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 407,1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00 2 02 03024 04 0147 151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на 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746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3024 04 0171 151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по выплате единовременного пособия усыновител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,00</w:t>
            </w:r>
          </w:p>
        </w:tc>
      </w:tr>
      <w:tr>
        <w:trPr>
          <w:trHeight w:val="142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3024 04 0181 151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на реализацию Закона Ставропольского края "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3024 04 0199 151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на проведение Всероссийской сельскохозяйственной переписи в 2016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7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3024 04 1107 151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368,9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3024 04 1108 151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 543,1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00 2 02 03024 04 1110 151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на организацию проведения на территории Ставропольского края мероприятий по отлову и содержанию безнадзорных живот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00</w:t>
            </w:r>
          </w:p>
        </w:tc>
      </w:tr>
      <w:tr>
        <w:trPr>
          <w:trHeight w:val="39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00 2 02 03027 04 0000 151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13,51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00 2 02 03029 04 0000 151</w:t>
            </w:r>
          </w:p>
        </w:tc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552,15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00 2 02 03053 04 0000 151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90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00 2 02 03090 04 0000 151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220,27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3122 04 0000 151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 675,10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4000 00 0000 151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30,50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4999 04 0064 151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 на 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30,50</w:t>
            </w:r>
          </w:p>
        </w:tc>
      </w:tr>
      <w:tr>
        <w:trPr>
          <w:trHeight w:val="59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8 50 00000 00 0000 00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11 543,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города-курорта Кисловодска                                                                                                                                               С.Г. Финенко </w:t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  <w:t>Визирует :</w:t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left="851" w:right="-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-курорта Кисловодска                                                                                                                  В.К. Царикаев</w:t>
      </w:r>
    </w:p>
    <w:p>
      <w:pPr>
        <w:pStyle w:val="Normal1"/>
        <w:tabs>
          <w:tab w:val="clear" w:pos="708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left="720"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10256520</wp:posOffset>
              </wp:positionH>
              <wp:positionV relativeFrom="paragraph">
                <wp:posOffset>-43180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-3.4pt;mso-position-vertical-relative:text;margin-left:807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sz w:val="12"/>
      </w:rPr>
    </w:pPr>
    <w:r>
      <w:rPr>
        <w:sz w:val="12"/>
      </w:rPr>
    </w:r>
  </w:p>
  <w:p>
    <w:pPr>
      <w:pStyle w:val="Header"/>
      <w:ind w:right="360" w:hanging="0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7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22" w:hanging="0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exact" w:line="240"/>
      <w:ind w:left="5246" w:firstLine="329"/>
      <w:jc w:val="center"/>
      <w:outlineLvl w:val="0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1:32:00Z</dcterms:created>
  <dc:creator>krbeev</dc:creator>
  <dc:description/>
  <cp:keywords/>
  <dc:language>en-US</dc:language>
  <cp:lastModifiedBy>Admin</cp:lastModifiedBy>
  <cp:lastPrinted>2015-11-11T14:19:00Z</cp:lastPrinted>
  <dcterms:modified xsi:type="dcterms:W3CDTF">2015-11-11T11:20:00Z</dcterms:modified>
  <cp:revision>233</cp:revision>
  <dc:subject/>
  <dc:title>Приложение 9</dc:title>
</cp:coreProperties>
</file>